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300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right="300" w:hanging="0"/>
        <w:jc w:val="center"/>
        <w:rPr/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南京中医药大学第十四期预备党员培训班日程安排</w:t>
      </w:r>
    </w:p>
    <w:p>
      <w:pPr>
        <w:pStyle w:val="Normal"/>
        <w:widowControl/>
        <w:spacing w:lineRule="auto" w:line="360"/>
        <w:ind w:right="300" w:hanging="0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right="300" w:hanging="0"/>
        <w:rPr/>
      </w:pPr>
      <w:r>
        <w:rPr/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59"/>
        <w:gridCol w:w="1800"/>
        <w:gridCol w:w="3600"/>
        <w:gridCol w:w="1260"/>
        <w:gridCol w:w="1605"/>
      </w:tblGrid>
      <w:tr>
        <w:trPr>
          <w:trHeight w:val="944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要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1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负责人或</w:t>
            </w:r>
          </w:p>
          <w:p>
            <w:pPr>
              <w:pStyle w:val="Normal"/>
              <w:widowControl/>
              <w:ind w:right="301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主讲人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地点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-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开学典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策华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一讲：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拥抱经典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放飞梦想</w:t>
            </w:r>
          </w:p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马列经典原著学习体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策华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-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二讲：青春梦、中医梦、中国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王长青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小组学习讨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班长</w:t>
            </w:r>
          </w:p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长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定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—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参观奉献、实践活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学院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定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-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第三讲：牢固树立“四个意识” </w:t>
            </w:r>
          </w:p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不忘初心  继续前进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金  鑫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优秀共产党员事迹报告会（录像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薛洪汇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-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四讲：信仰的力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firstLine="103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曹  凯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17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小组学习讨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班长</w:t>
            </w:r>
          </w:p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长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定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-2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撰写学习总结，交流学习心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班长</w:t>
            </w:r>
          </w:p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长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自定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-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五讲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: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在“两学一做”中发挥</w:t>
            </w:r>
          </w:p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党员先锋模范作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firstLine="103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涤平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  <w:tr>
        <w:trPr>
          <w:trHeight w:val="944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周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0-1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大会交流，结业典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300" w:firstLine="103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策华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30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丰盛楼学术报告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9:00Z</dcterms:created>
  <dc:creator>Lenovo User</dc:creator>
  <dc:description/>
  <cp:keywords/>
  <dc:language>en-US</dc:language>
  <cp:lastModifiedBy>xhh</cp:lastModifiedBy>
  <cp:lastPrinted>2016-10-31T17:28:00Z</cp:lastPrinted>
  <dcterms:modified xsi:type="dcterms:W3CDTF">2016-11-02T04:38:00Z</dcterms:modified>
  <cp:revision>18</cp:revision>
  <dc:subject/>
  <dc:title>中共南京中医药大学党校第十期预备党员培训班日程安排</dc:title>
</cp:coreProperties>
</file>